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711444764"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334468324"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686213909"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